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February 13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- 1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ab/>
        <w:tab/>
        <w:tab/>
        <w:t>WEEK:    23</w:t>
        <w:tab/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3.7pt;margin-top:3.5pt;width:12.95pt;height:15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L2  Diffrentiated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.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>Understands increasingly complex questions in different contex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2. 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3. Distinguishes ending sounds of words with increasing accurac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B. Book: “Animals hide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how pictures of animals in books you have in the classroom. Ask the children to tell you the names and how and why they think those animals hid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w the cover and ask the children to read the title and make hypothesis of what the book can be abou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 pages 1 to 9 asking the children to tell you what animal there is in each page. Point to each word as you re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e strategies 4 and 5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C. Book: “Our Flag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play a Colombian flag and ask for what that is and what colours they see and if they think there is a meaning in the colours. Explain that sometimes colours are used to symbolize something like a feeling or a pla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that they will read about a flag from a different count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the cover and ask the children to tell you what they se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oduce strategies 5 and 6 and read again pages 1 to 9 using the strategies studie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F. Book: “Ready, set pedal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children a picture of a bicyc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them if they have a bicycle and if they ride it. Ask them to describe their bicycles. Ask what a races is and what types of races they know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the children if they know how a bicycle or bike moves (When a rider pushes the pedals and the movement gets transmitted to the wheels through a chain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the cover and ask the children to tell you what they se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strategies 12 and 13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G. Book: “Rex runs away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k the children if they have a pet at home and invite some volunteers what kind of pet they have, the name, a short description and how they take care of i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 the cover and ask the children to tell you what they se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strategies 15 and 1b6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room boo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ian Fla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icture of a bi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55:00Z</dcterms:created>
  <dc:creator>pescobar</dc:creator>
  <dc:description/>
  <cp:keywords/>
  <dc:language>en-US</dc:language>
  <cp:lastModifiedBy>SARA</cp:lastModifiedBy>
  <cp:lastPrinted>2009-09-16T15:56:00Z</cp:lastPrinted>
  <dcterms:modified xsi:type="dcterms:W3CDTF">2012-02-13T23:55:00Z</dcterms:modified>
  <cp:revision>2</cp:revision>
  <dc:subject/>
  <dc:title>2007-2008 PYP WEEKLY PLANNER</dc:title>
</cp:coreProperties>
</file>